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3675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47061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19466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80066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43384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42535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1846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69626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08837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39269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24744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15638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64865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05385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68853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0834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281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59919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57113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1163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11482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78425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2136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9469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86668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24157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44616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63362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0547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58562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41932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80191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88924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67103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2544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63925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75734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36857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13511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