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08006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4331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21054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7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0664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4971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73492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942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54247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06626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0868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9639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19754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95361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4269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65814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50455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3171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05720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40347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12470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3844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91305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50008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37066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8083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43563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8804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2809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8495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58333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70925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26537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10888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0159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7912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80996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12370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2686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